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ab/>
        <w:t xml:space="preserve">На основу чл. 29 ст. 3  Закона о јавној својини (Сл. гл.РС.  бр. 72/11, 88/13, 105/14, 104/16, 108/16, 113/7 и 95/18), члана 132 и 133 Закона о стечају (Сл.  гл. Р.С. бр. 104/09, 99/11, 71/12, 83/14, 113/177 и 44/18), члана 40 ст. 1 тач. 37 Статута Општине Параћин (Сл. лист Општине Параћин бр. 22/18) СО Параћин,  на седници одржаној дана  20.02.2019. године, доноси следећ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 xml:space="preserve">О  Д  Л  У  К  У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. ОПШТИНА ПАРАЋИН одлучила  је да  прибави  у јавну својину  непокретности које се  продају путем јавног огласа,  објављеног 31. 01. 2019.  у дневном листу  «Политика» и «Данас», и то имовину  стечајног дужника «Инвестекспорт група» ДОО у стечају из Београда, Бранкова  28/</w:t>
      </w:r>
      <w:r>
        <w:rPr/>
        <w:t>IV</w:t>
      </w:r>
      <w:r>
        <w:rPr>
          <w:lang w:val="sr-CS"/>
        </w:rPr>
        <w:t>, објављене у јавном огласу, следеће непокретности: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словне просторије пословних услуга - локале  који  се налази у  приземљу  објекта бр. 1.  и то: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- локал бр.  4 корисне пов. 27 м2 односно грађ. повр. 25,21 м2,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локал бр. 15 корисне пов. 44 м2 грађ. поврр.39,62 м2,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локал бр. 16 корисне пов. 20 м2 грађ. пов. 20,40 м2,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локал бр. 17 корисне пов. 28 м2 грађ. пов. 44,48 м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словне просторије пословних услуга  - локале  који се налазе  на спрату објекта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локал бр. 30 корисне пов. 17м2,  грађ. површине 16,80 м2 и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локал бр. 31 корисне пов. 17м2,  грађ. површине 16,80 м2, све уписане на кп.бр.  93/2 из ЛН 6421 КО Параћин грд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2. Непокретности  из става 1 ове одлуке  прибавиће се по почетној цени  и то  локал бр. 4  по почетној цени од  416.502,92 дин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локал бр. 15 по почетној цени од 522.111,92 дин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локал бр. 16 по почетној цени од 237.323,60 дин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локал бр. 17 по почетној цени од 431.928,95 дин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локал бр. 30 по почетној цени од 161.380,05 дин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локал бр. 31 по почетној цени од 161.380,05 дин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>а што све укупно износи  . . . . . .</w:t>
      </w:r>
      <w:r>
        <w:rPr>
          <w:b/>
          <w:u w:val="single"/>
          <w:lang w:val="sr-CS"/>
        </w:rPr>
        <w:t>1.930.627,49.дин</w:t>
      </w:r>
      <w:r>
        <w:rPr>
          <w:b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Депозит у износу  од 1.930.627,49 дин. уплатиће се на рачун «Инвестекспорт групе» ДОО Београд, у стечају,   до 28. 02. 2019. год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Износ од 20.000,00 дин. на име накнаде за  откуп  продајне документације  уплатиће се  најкасније  до 27. 02. 2019. год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3. ОВЛАШЋУЈЕ СЕ  Бобан Дејановић, начелник  Одељења за урбанизам и имовинско правне послове, да у име и за рачун  општине, учествује на јавном надметању  које ће се  одржати 06. 03. 2019. год.  и прибави непокретности из ст. 1 по цени  из става 2 ове одлуке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4. НАЛАЖЕ СЕ Одељењу  за финансије  и буџет да изврши  уплату  депозита  у износу од  1.930.627,49 дин. на рачун  «Инвестекспорта група» ДОО, у стечају  и износ од 20.000,00 дин.  на име откупа  продајне документације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5. ОВЛАШЋУЈЕ СЕ председник Општине да потпише Уговор  о купопродаји непокретности из става 1 ове одлук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ПАРАЋИН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Број: 464</w:t>
      </w:r>
      <w:r>
        <w:rPr>
          <w:lang w:val="sr-RS"/>
        </w:rPr>
        <w:t>-</w:t>
      </w:r>
      <w:r>
        <w:rPr>
          <w:lang w:val="sr-CS"/>
        </w:rPr>
        <w:t>3</w:t>
      </w:r>
      <w:r>
        <w:rPr>
          <w:lang w:val="sr-RS"/>
        </w:rPr>
        <w:t xml:space="preserve">/2019-II од </w:t>
      </w:r>
      <w:r>
        <w:rPr>
          <w:lang w:val="ru-RU"/>
        </w:rPr>
        <w:t xml:space="preserve"> </w:t>
      </w:r>
      <w:r>
        <w:rPr>
          <w:lang w:val="sr-CS"/>
        </w:rPr>
        <w:t>20.02</w:t>
      </w:r>
      <w:r>
        <w:rPr>
          <w:lang w:val="sr-RS"/>
        </w:rPr>
        <w:t>.</w:t>
      </w:r>
      <w:r>
        <w:rPr>
          <w:lang w:val="sr-CS"/>
        </w:rPr>
        <w:t>2019.</w:t>
      </w:r>
      <w:r>
        <w:rPr>
          <w:lang w:val="sr-RS"/>
        </w:rPr>
        <w:t xml:space="preserve">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</w:r>
      <w:r>
        <w:rPr/>
        <w:tab/>
        <w:tab/>
      </w:r>
      <w:r>
        <w:rPr>
          <w:lang w:val="sr-CS"/>
        </w:rPr>
        <w:tab/>
      </w:r>
      <w:r>
        <w:rPr/>
        <w:tab/>
        <w:tab/>
        <w:tab/>
        <w:tab/>
        <w:tab/>
        <w:tab/>
        <w:tab/>
        <w:tab/>
      </w:r>
      <w:r>
        <w:rPr>
          <w:lang w:val="sr-CS"/>
        </w:rPr>
        <w:t xml:space="preserve">ПРЕДСЕДНИК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                                                 </w:t>
      </w:r>
      <w:r>
        <w:rPr/>
        <w:tab/>
        <w:tab/>
      </w:r>
      <w:r>
        <w:rPr>
          <w:lang w:val="sr-CS"/>
        </w:rPr>
        <w:t xml:space="preserve">СКУПШТИНЕ ОПШТИНЕ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                                                              </w:t>
      </w:r>
      <w:r>
        <w:rPr/>
        <w:tab/>
        <w:tab/>
      </w:r>
      <w:r>
        <w:rPr>
          <w:lang w:val="ru-RU"/>
        </w:rPr>
        <w:t>Драган Митић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                    </w:t>
      </w:r>
    </w:p>
    <w:p>
      <w:pPr>
        <w:pStyle w:val="Normal"/>
        <w:ind w:firstLine="720"/>
        <w:jc w:val="both"/>
        <w:rPr/>
      </w:pPr>
      <w:r>
        <w:rPr/>
        <w:tab/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</w:r>
      <w:r>
        <w:rPr>
          <w:b/>
          <w:lang w:val="sr-CS"/>
        </w:rPr>
        <w:t xml:space="preserve">О б р а з л о ж е њ е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 Решења Привредног суда  у Београду бр. 22 ст. 2654/2010 од 25. 10. 2010</w:t>
      </w:r>
      <w:r>
        <w:rPr>
          <w:lang w:val="ru-RU"/>
        </w:rPr>
        <w:t>.</w:t>
      </w:r>
      <w:r>
        <w:rPr>
          <w:lang w:val="sr-CS"/>
        </w:rPr>
        <w:t xml:space="preserve"> стечајни управник стечајног дужника «Инвестекспорт група»  д.о.о. у стечају из Београда, ул. Бранкова 28/</w:t>
      </w:r>
      <w:r>
        <w:rPr/>
        <w:t>IV</w:t>
      </w:r>
      <w:r>
        <w:rPr>
          <w:lang w:val="ru-RU"/>
        </w:rPr>
        <w:t>,</w:t>
      </w:r>
      <w:r>
        <w:rPr>
          <w:lang w:val="sr-CS"/>
        </w:rPr>
        <w:t xml:space="preserve"> објавио је Оглас о продаји  непокретне имовине стечајог дужника, путем јавног надметања, за продају  пословног простора наведеног  у  ставу 1  ове одлуке.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глас  је објављен 31. 01. 2019. године у дневним листовима  «Политика» и «Данас»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ведени пословни простор  налази се  у згради бр. 1 на кп.бр. 93/2 КО Параћин град, у улици Томе Живановића бр. 34. и овај објекат у делу који се граничи са  стадионом  Је</w:t>
      </w:r>
      <w:r>
        <w:rPr>
          <w:lang w:val="ru-RU"/>
        </w:rPr>
        <w:t>дин</w:t>
      </w:r>
      <w:r>
        <w:rPr>
          <w:lang w:val="sr-CS"/>
        </w:rPr>
        <w:t xml:space="preserve">ство, представља трибине овог стадиона , док се  локали налазе у  делу овог објекта који се граничи са улицом Томе  Живановића. 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четна цена опредељена је на износ  од 20% од процењене вредности  а што истовремено  представља  и износ  депозита који треба уплатити до 28. 02. 2019.</w:t>
      </w:r>
      <w:r>
        <w:rPr>
          <w:lang w:val="sr-RS"/>
        </w:rPr>
        <w:t xml:space="preserve"> г</w:t>
      </w:r>
      <w:r>
        <w:rPr>
          <w:lang w:val="ru-RU"/>
        </w:rPr>
        <w:t>одине</w:t>
      </w:r>
      <w:r>
        <w:rPr>
          <w:lang w:val="sr-CS"/>
        </w:rPr>
        <w:t xml:space="preserve">  за учествовање  на јавном надметању  које  је заказано  за 06. 03. 201</w:t>
      </w:r>
      <w:r>
        <w:rPr>
          <w:lang w:val="sr-RS"/>
        </w:rPr>
        <w:t>9</w:t>
      </w:r>
      <w:r>
        <w:rPr>
          <w:lang w:val="sr-CS"/>
        </w:rPr>
        <w:t>. годин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пштина Параћин наведене непокретности  прибавља у јавну својину  јер се  налазе  у склопу  спортског центра " Јединство"  и "7 Јули "  и користиће се  за  потребе спортских организација.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ступак продаје  непокретности  стечајног  дужника  прописан је  законом  о стечају  а  чланом 29. ст.  3.  Закона о јавној својини   прописано је да се  непокретне ствари могу  прибавити у јавну својину бестеретним правним послом, експропријацијом у пореском, стечајном и другим поступцима  регулисаним посебним  законима, па је  на  основу наведеног и донета одлука као у изреци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49:00Z</dcterms:created>
  <dc:creator>zjovanov</dc:creator>
  <dc:description/>
  <dc:language>en-US</dc:language>
  <cp:lastModifiedBy>amilosav</cp:lastModifiedBy>
  <cp:lastPrinted>2019-02-19T12:45:00Z</cp:lastPrinted>
  <dcterms:modified xsi:type="dcterms:W3CDTF">2019-02-21T10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98206201</vt:r8>
  </property>
  <property fmtid="{D5CDD505-2E9C-101B-9397-08002B2CF9AE}" pid="3" name="_AuthorEmail">
    <vt:lpwstr>lidija_milojevic@paracin.rs</vt:lpwstr>
  </property>
  <property fmtid="{D5CDD505-2E9C-101B-9397-08002B2CF9AE}" pid="4" name="_AuthorEmailDisplayName">
    <vt:lpwstr>lidija milojevic</vt:lpwstr>
  </property>
  <property fmtid="{D5CDD505-2E9C-101B-9397-08002B2CF9AE}" pid="5" name="_EmailSubject">
    <vt:lpwstr>lokali - stadion - Odluka i obrazlozenje</vt:lpwstr>
  </property>
  <property fmtid="{D5CDD505-2E9C-101B-9397-08002B2CF9AE}" pid="6" name="_ReviewingToolsShownOnce">
    <vt:lpwstr/>
  </property>
</Properties>
</file>